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22"/>
          <w:szCs w:val="20"/>
        </w:rPr>
      </w:pPr>
      <w:r>
        <w:rPr>
          <w:rFonts w:eastAsia="Arial Unicode MS" w:cs="Arial" w:ascii="Arial" w:hAnsi="Arial"/>
          <w:b/>
          <w:bCs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Návr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na schválenie vstupu Bratislavského samosprávneho kraja ako partnera do projektu „Objavte Malý a Mošonský Dunaj na bicykli a na člne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  <w:gridCol w:w="1559"/>
        <w:gridCol w:w="2694"/>
        <w:gridCol w:w="201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ndátová komis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na ochranu verejného záujmu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 po prerokovaní materiálu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orúča Z BSK schváliť  „Návrh na schválenie vstupu Bratislavského samosprávneho kraja ako partnera do projektu „Objavte Malý a Mošonský Dunaj na bicykli a na člne“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 verejného obstaráva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prav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KD po prerokovaní odporúča Z BSK prerokovať a schváliť predložený materiál v zmysle navrhnutého uznes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9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9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 cestovného ruch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 cestovného ruchu odporúča Z BSK prerokovať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hváliť predložený materiá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školstva, mládeže a špor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zdravotníctva a sociálnych vec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tačná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regionálneho rozvoja, územného plánovania a životného prostred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po prerokovaní materiálu odporúča Z BSK predložený návrh uznesenia schváliť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8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–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– 0; zdržal sa hlasovania –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-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Samuela Zoch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1:00Z</dcterms:created>
  <dc:creator>kpaxnerova</dc:creator>
  <dc:description/>
  <cp:keywords/>
  <dc:language>en-US</dc:language>
  <cp:lastModifiedBy>Joana Holčíková</cp:lastModifiedBy>
  <cp:lastPrinted>2015-06-08T10:51:00Z</cp:lastPrinted>
  <dcterms:modified xsi:type="dcterms:W3CDTF">2016-04-06T13:33:00Z</dcterms:modified>
  <cp:revision>10</cp:revision>
  <dc:subject/>
  <dc:title>Stanoviská komisií Zastupiteľstva BSK</dc:title>
</cp:coreProperties>
</file>